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Normal"/>
        <w:rPr>
          <w:rFonts w:ascii="Arial" w:hAnsi="Arial" w:cs="Arial"/>
          <w:b/>
          <w:b/>
          <w:bCs/>
        </w:rPr>
      </w:pPr>
      <w:bookmarkStart w:id="2" w:name="_Hlk109401790"/>
      <w:bookmarkEnd w:id="2"/>
      <w:r>
        <w:rPr>
          <w:rFonts w:cs="Arial" w:ascii="Arial" w:hAnsi="Arial"/>
          <w:b/>
          <w:bCs/>
        </w:rPr>
        <w:t>CCIR-DRA-2025-68 -</w:t>
      </w:r>
      <w:r>
        <w:rPr/>
        <w:t xml:space="preserve"> </w:t>
      </w:r>
      <w:r>
        <w:rPr>
          <w:rFonts w:cs="Arial" w:ascii="Arial" w:hAnsi="Arial"/>
          <w:b/>
          <w:bCs/>
        </w:rPr>
        <w:t xml:space="preserve">ACCORD-CADRE FOURNITURE DE MOBILIERS DE BUREAU ET D’EQUIPEMENTS DIVERS ASSOCIES– Lot </w:t>
      </w:r>
      <w:r>
        <w:rPr>
          <w:rFonts w:cs="Arial" w:ascii="Arial" w:hAnsi="Arial"/>
          <w:b/>
          <w:bCs/>
          <w:highlight w:val="yellow"/>
        </w:rPr>
        <w:t>X</w:t>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1797022885"/>
      <w:bookmarkStart w:id="4" w:name="__Fieldmark__0_1797022885"/>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1797022885"/>
      <w:bookmarkStart w:id="6" w:name="__Fieldmark__1_1797022885"/>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1797022885"/>
      <w:bookmarkStart w:id="8" w:name="__Fieldmark__2_1797022885"/>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1797022885"/>
      <w:bookmarkStart w:id="10" w:name="__Fieldmark__3_1797022885"/>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1797022885"/>
      <w:bookmarkStart w:id="12" w:name="__Fieldmark__4_1797022885"/>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1797022885"/>
            <w:bookmarkStart w:id="14" w:name="__Fieldmark__5_1797022885"/>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1797022885"/>
            <w:bookmarkStart w:id="16" w:name="__Fieldmark__6_1797022885"/>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1797022885"/>
            <w:bookmarkStart w:id="18" w:name="__Fieldmark__7_1797022885"/>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1797022885"/>
            <w:bookmarkStart w:id="20" w:name="__Fieldmark__8_1797022885"/>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1797022885"/>
            <w:bookmarkStart w:id="22" w:name="__Fieldmark__9_1797022885"/>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1797022885"/>
      <w:bookmarkStart w:id="24" w:name="__Fieldmark__10_1797022885"/>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1797022885"/>
      <w:bookmarkStart w:id="26" w:name="__Fieldmark__11_1797022885"/>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DRA-2025-6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5-12-19T16:00:00Z</dcterms:modified>
  <cp:revision>12</cp:revision>
  <dc:subject/>
  <dc:title>MISE A JOUR AVRIL 2007</dc:title>
</cp:coreProperties>
</file>